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нновационной деятельности за 2019-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бировой Рузили Масабих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английск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- Арской гимназии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5812"/>
      </w:tblGrid>
      <w:tr>
        <w:trPr/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ая карта инновационной деятельности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е наименование образовательной организации (учреж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щеобразовательное учреждение - Арская гимназия №5 Арского муниципального района Республики Татарстан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актные данные: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товый адрес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лефон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лектронная поч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2000, РТ, Арский район, г. Арск, ул. Большая, д. 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(843)-663-17-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5.Ars@tatar.ru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инновационной разработки (проек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Применение инновационных технологий для повышения эффективности образовательной деятельности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, авторский коллектив инновационной разработ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бирова Рузиля Масабих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инновационной разрабо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актуальность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зна, цель, задачи, ресурсы, содержание работы, полученны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(либо ожидаемые результаты, если только приступ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этой тем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туальнос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ы аргументирована важностью проблемы в создавшейся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2121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12121"/>
                <w:sz w:val="28"/>
                <w:szCs w:val="28"/>
                <w:lang w:eastAsia="ru-RU"/>
              </w:rPr>
              <w:t xml:space="preserve">Научная новизна исследования </w: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eastAsia="ru-RU"/>
              </w:rPr>
              <w:t xml:space="preserve">состоит в том, чт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инновационные технологии  </w: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eastAsia="ru-RU"/>
              </w:rPr>
              <w:t>способствую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повышению эффективности образовательной 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целью усиления </w: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eastAsia="ru-RU"/>
              </w:rPr>
              <w:t>учебной мотивации изучения иностранного языка и совершенствованию знаний учащихся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12121"/>
                <w:sz w:val="28"/>
                <w:szCs w:val="28"/>
                <w:lang w:eastAsia="ru-RU"/>
              </w:rPr>
              <w:t xml:space="preserve">Цель исследования: </w:t>
            </w:r>
            <w:r>
              <w:rPr>
                <w:rFonts w:eastAsia="Times New Roman" w:cs="Times New Roman" w:ascii="Times New Roman" w:hAnsi="Times New Roman"/>
                <w:bCs/>
                <w:color w:val="212121"/>
                <w:sz w:val="28"/>
                <w:szCs w:val="28"/>
                <w:lang w:eastAsia="ru-RU"/>
              </w:rPr>
              <w:t>дать т</w: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eastAsia="ru-RU"/>
              </w:rPr>
              <w:t xml:space="preserve">еоретическое обоснование и разработ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менения инновационных технологий для повышения эффективности образовательной деятельности</w: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eastAsia="ru-RU"/>
              </w:rPr>
              <w:t xml:space="preserve"> в школе через усиление мотивов изучения предмета «Английский язы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12121"/>
                <w:sz w:val="28"/>
                <w:szCs w:val="28"/>
                <w:lang w:eastAsia="ru-RU"/>
              </w:rPr>
              <w:t>Задачи исследования</w: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eastAsia="ru-RU"/>
              </w:rPr>
              <w:t>: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eastAsia="ru-RU"/>
              </w:rPr>
              <w:t xml:space="preserve">рассмотреть сущнос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нновационных технологий</w: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eastAsia="ru-RU"/>
              </w:rPr>
              <w:t>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eastAsia="ru-RU"/>
              </w:rPr>
              <w:t xml:space="preserve">изучить влия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нновационных технологий</w: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eastAsia="ru-RU"/>
              </w:rPr>
              <w:t xml:space="preserve"> на мотивацию обучения;</w:t>
            </w:r>
          </w:p>
          <w:p>
            <w:pPr>
              <w:pStyle w:val="Normal"/>
              <w:spacing w:lineRule="auto" w:line="240" w:before="0" w:after="0"/>
              <w:ind w:left="117" w:firstLine="425"/>
              <w:rPr>
                <w:rFonts w:ascii="Times New Roman" w:hAnsi="Times New Roman" w:cs="Times New Roman"/>
                <w:color w:val="2121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</w:rPr>
              <w:t xml:space="preserve">В данной работе подробно рассматривается аспект использова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нновационных технологий</w:t>
            </w:r>
            <w:r>
              <w:rPr>
                <w:rFonts w:cs="Times New Roman" w:ascii="Times New Roman" w:hAnsi="Times New Roman"/>
                <w:color w:val="212121"/>
                <w:sz w:val="28"/>
                <w:szCs w:val="28"/>
              </w:rPr>
              <w:t>, как повышение мотивации изучения иностранного языка у учащихся.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а осуществляется в течение 3 лет (обучение со 2 по 4 класс).      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ыми ресурсами являются учебно-методические комплексы для 2-4 классов, утвержденные Министерством образования и используемые в общеобразовательных школах.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о-технические ресурсы: наличие учебного кабинета, оснащенного информационно- техническими средствами (компьютер, интерактивная доска, банк информационных ресурсов, диски с программным обеспечением для интерактивной доски); наличие учебно-методического комплекса (программы, книги для учителя, сборники с материалами для дополнительного чтения, сборники тестов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а показала, что реальным социальным эффектом становится качественная подготовка обучающихся начальной школы к продолжению обучения на второй и третьей ступенях обучения, увеличения количества обучающихся, заинтересованных в изучении английского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ение и развитие проекта возможно в русле межпредметных связей, объединения усилий и использование опыта работы по данному направлению широкого круга учителей-предметников, работающих в общеобразовательной сфере.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распространении инновационного опыта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убликации за отчетный период и др. (тема, где опубликован, когд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«Поддержка и формы работы с одаренными детьми в нашей гимназии». ( сборник стате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спубликанской НПК «Одаренные дети в системе общего образования» 11.10.19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татья «Приоритетное направление этнокультурного и регионального компонента на уроках английского языка» (сборник статей НПК «Полилингвальное и поликультурное образование: практика и перспективы» 05.03.20)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научно-практических конференциях (тема выступления, место прове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«Поддержка и формы работы с одаренными детьми в нашей гимназии», I Поволжской (VI Республиканской) НПК «Одаренные дети в системе общего образования» (МОиН РТ Государственное автоном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спубликанский олимпиадный центр»  11.10.19) 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тие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еждународ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аучно-практической конференции «Полилингвальное и поликультурное образование: практика и перспектив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марта 2020 г., ГАПОУ «Арский педагогический колледж им.Г.Тукая») (тема выступления или публикац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и публик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иоритетное направление этнокультурного и регионального компонента на уроках английского языка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тие в профессиональных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конкурсах по инновационному направлению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(уровень конкурса, название конкурса, результат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семинарах по инновационному направлению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(уровень семинара, название семинара, место прове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е формы обучения (ГАПОУ «Арский педагогический колледж имени Г.Тукая», семинар, в рамках деятельности РИП, региональный, 07.12.1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Республиканский круглый стол для учителей ИЯ РТ «Формы и методы организации обучения ИЯ» (ИРО РТ, 07.02.2020) 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е уроки (занятия, мастер-классы  и др.) по инновационной деятельности на уровн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и республики (уровень, тем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региональный конкурс мастер классов. Тема «Мой дом». ИРО РТ, 25.04.19 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, подтверждающие эффективность инновационн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ки (положительная динамики)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ое движение, участие в олимпиадах, смотрах, конкурсов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хся, воспитанн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ый, республиканский всероссийски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о образования (высокобалльники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р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спубликанская олимпиада по английскому языку «Учу английский», ученица 5 класса, Ахметзянова Алида, призер, 02.11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униципальный этап Всероссийской олимпиады по английскому языку, ученица 9 класса, Гарифуллина Лиана, призер, 20.11.19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редставления инновационной деятельности в 2020-2021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казать другие возможные варианты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астер-класс» педагога по инновационной деятельности в рамках программы курсов повышения квалифик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минар-практикум для слушателей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работка элективного курса в рамках заявленной темы;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й урок по инновационной деятельности на уровне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, республи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чатные работы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и (контрольно-измерительные материалы и др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астер-класс» по инновационной деятельности в рамках программы курсов повышения квалиф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ступления на НПК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й урок, внеклассное мероприятие по инновационной деятельности на уровне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, республ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чатные работы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20:25:00Z</dcterms:created>
  <dc:creator>User</dc:creator>
  <dc:description/>
  <dc:language>en-US</dc:language>
  <cp:lastModifiedBy>Рузиля</cp:lastModifiedBy>
  <dcterms:modified xsi:type="dcterms:W3CDTF">2020-07-14T20:25:00Z</dcterms:modified>
  <cp:revision>2</cp:revision>
  <dc:subject/>
  <dc:title/>
</cp:coreProperties>
</file>